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CTOBER 2008: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  <w:u w:val="none"/>
          </w:rPr>
          <w:t>Energy Services Bulletin</w:t>
        </w:r>
      </w:hyperlink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nation's largest Native American radio station, KILI-FM, celebrated its 25th anniversary by achieving a long-held dream—switching to clean, all-natural electricity provided by its own wind turbin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The station's annual electric bills are about $18,000; the Nordtank turbine is expected to generate 92 kilowatt-hours (kWh), reducing the bill by as much as two third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 xml:space="preserve">With the promising data in hand, the next step was to secure funding for the $120,000 cost of the project. Honor The Earth and Intertribal COUP coordinated fundraising efforts from a variety of donors, including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NativeEnergy</w:t>
        </w:r>
      </w:hyperlink>
      <w:r>
        <w:rPr>
          <w:rFonts w:cs="Arial" w:ascii="Arial" w:hAnsi="Arial"/>
          <w:sz w:val="28"/>
          <w:szCs w:val="28"/>
        </w:rPr>
        <w:t xml:space="preserve">, which supplied critical financing for construction and insurance, and to help with long-term operation and maintenance. 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wo significant grants came from the Office of Indian Energy and Economic Development (IEED) — $43,000 toward hardware and installation, and another $50,000 for training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LEM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 much money would KILI-FM spend each year in electricity </w:t>
      </w:r>
      <w:r>
        <w:rPr>
          <w:rFonts w:cs="Times New Roman" w:ascii="Times New Roman" w:hAnsi="Times New Roman"/>
          <w:sz w:val="28"/>
          <w:szCs w:val="28"/>
          <w:u w:val="single"/>
        </w:rPr>
        <w:t>without</w:t>
      </w:r>
      <w:r>
        <w:rPr>
          <w:rFonts w:cs="Times New Roman" w:ascii="Times New Roman" w:hAnsi="Times New Roman"/>
          <w:sz w:val="28"/>
          <w:szCs w:val="28"/>
        </w:rPr>
        <w:t xml:space="preserve"> the wind turbine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What will the new annual electric expense for KILI-FM be </w:t>
      </w:r>
      <w:r>
        <w:rPr>
          <w:rFonts w:cs="Times New Roman" w:ascii="Times New Roman" w:hAnsi="Times New Roman"/>
          <w:sz w:val="28"/>
          <w:szCs w:val="28"/>
          <w:u w:val="single"/>
        </w:rPr>
        <w:t>with</w:t>
      </w:r>
      <w:r>
        <w:rPr>
          <w:rFonts w:cs="Times New Roman" w:ascii="Times New Roman" w:hAnsi="Times New Roman"/>
          <w:sz w:val="28"/>
          <w:szCs w:val="28"/>
        </w:rPr>
        <w:t xml:space="preserve"> the wind turbine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 much money did it cost to build the turbine?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I-FM received two grants. How much did it have to spend on the turbin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how many years will KILI-FM have recovered the money it spent on the turbine? When answering this question, also consider the charts and the graph on the back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2"/>
        <w:gridCol w:w="1092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ithou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the wind turb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yea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expenses on electrici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2"/>
        <w:gridCol w:w="1092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i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the wind turb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yea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expenses on electricity (including cost of turbine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139065</wp:posOffset>
                </wp:positionV>
                <wp:extent cx="14001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857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ousands of doll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2.5pt;mso-wrap-distance-left:9.05pt;mso-wrap-distance-right:9.05pt;mso-wrap-distance-top:0pt;mso-wrap-distance-bottom:0pt;margin-top:10.95pt;mso-position-vertical-relative:text;margin-left:32.2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ousands of doll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8585</wp:posOffset>
                      </wp:positionV>
                      <wp:extent cx="342900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8.55pt;mso-position-vertical-relative:text;margin-left:-6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</wp:posOffset>
                      </wp:positionV>
                      <wp:extent cx="113665" cy="3743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3743280"/>
                                <a:chOff x="0" y="0"/>
                                <a:chExt cx="113760" cy="3743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3743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255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20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1390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.35pt;width:8.95pt;height:294.75pt" coordorigin="45,27" coordsize="179,589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5;top:27;width:0;height: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5922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4047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357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2217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5410</wp:posOffset>
                      </wp:positionV>
                      <wp:extent cx="342900" cy="266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8.3pt;mso-position-vertical-relative:text;margin-left:-3.7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3185</wp:posOffset>
                      </wp:positionV>
                      <wp:extent cx="342900" cy="2667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6.55pt;mso-position-vertical-relative:text;margin-left:-3.7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9535</wp:posOffset>
                      </wp:positionV>
                      <wp:extent cx="342900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7.05pt;mso-position-vertical-relative:text;margin-left:-6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95885</wp:posOffset>
                      </wp:positionV>
                      <wp:extent cx="5381625" cy="133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1640" cy="133200"/>
                                <a:chOff x="0" y="0"/>
                                <a:chExt cx="5381640" cy="133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381640" y="133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3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86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29000" y="1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72000" y="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75pt;margin-top:7.55pt;width:423.75pt;height:10.45pt" coordorigin="-195,151" coordsize="8475,209">
                      <v:shape id="shape_0" stroked="t" o:allowincell="t" style="position:absolute;left:8280;top:361;width:0;height: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5;top:15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05;top:15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05;top:15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05;top:18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05;top:166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7635</wp:posOffset>
                      </wp:positionV>
                      <wp:extent cx="285750" cy="2667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1pt;mso-wrap-distance-left:9.05pt;mso-wrap-distance-right:9.05pt;mso-wrap-distance-top:0pt;mso-wrap-distance-bottom:0pt;margin-top:10.05pt;mso-position-vertical-relative:text;margin-left:1.5pt;mso-position-horizontal-relative:text">
                      <v:fill opacity="45874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266700" cy="2667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0.8pt;mso-position-vertical-relative:text;margin-left:1.5pt;mso-position-horizontal-relative:text">
                      <v:fill opacity="45874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266700" cy="2667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1.55pt;mso-position-vertical-relative:text;margin-left:0pt;mso-position-horizontal-relative:text">
                      <v:fill opacity="45874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7160</wp:posOffset>
                      </wp:positionV>
                      <wp:extent cx="266700" cy="2667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0.8pt;mso-position-vertical-relative:text;margin-left:0.75pt;mso-position-horizontal-relative:text">
                      <v:fill opacity="45874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37160</wp:posOffset>
                      </wp:positionV>
                      <wp:extent cx="342900" cy="2667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10.8pt;mso-position-vertical-relative:text;margin-left:-1.5pt;mso-position-horizontal-relative:text">
                      <v:fill opacity="45874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</wp:posOffset>
                      </wp:positionV>
                      <wp:extent cx="504825" cy="28575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8575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Yea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2.5pt;mso-wrap-distance-left:9.05pt;mso-wrap-distance-right:9.05pt;mso-wrap-distance-top:0pt;mso-wrap-distance-bottom:0pt;margin-top:4.8pt;mso-position-vertical-relative:text;margin-left:1.5pt;mso-position-horizontal-relative:text">
                      <v:fill opacity="45874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ea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pa.gov/es/pubs/esb/2008/oct/oct082.htm" TargetMode="External"/><Relationship Id="rId3" Type="http://schemas.openxmlformats.org/officeDocument/2006/relationships/hyperlink" Target="http://www.nativeenerg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3:03:00Z</dcterms:created>
  <dc:creator>mtamburini</dc:creator>
  <dc:description/>
  <cp:keywords/>
  <dc:language>en-US</dc:language>
  <cp:lastModifiedBy>mtamburini</cp:lastModifiedBy>
  <cp:lastPrinted>2011-01-10T11:29:00Z</cp:lastPrinted>
  <dcterms:modified xsi:type="dcterms:W3CDTF">2011-01-13T21:38:00Z</dcterms:modified>
  <cp:revision>9</cp:revision>
  <dc:subject/>
  <dc:title/>
</cp:coreProperties>
</file>